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Wed, 19 Nov 2025 07:19:01 +0000 (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036963831.11.1763536741275@a2c9a5f0e9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ed From Co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multipart/rel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Part_10_162461871.176353674127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0_162461871.1763536741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xpor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=3D'urn:w3-org-ns: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 http-equiv=3D"Content-Type" content=3D"text/html; charset=3Dutf-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SPM 3/11/25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[if gte mso 9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TargetScreenSize&gt;1024x64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PixelsPerInch&gt;72&lt;/o:PixelsPerI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Zoom&gt;9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ge 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 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: 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head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foot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paper-sourc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-collapse: 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d, table t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ding: 5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.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: Se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fluence print stylesheet. Common to all themes for print me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ll of !important until we improve batching for print C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bottom: 1em !important; /* The default padding of 6em is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ch for print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: var(--ds-font-body-small, Arial, Helvetica, FreeSans, sans-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, #full-height-container, #main, #page, #content, .has-personal-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var(--ds-surface, #fff)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var(--ds-text, #000)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100%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-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a:link, a:visited, a:focus, a:hover, a:ac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var(--ds-text, #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: var(--ds-font-code, Monaco, "Courier New", mono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ui-header-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ersonal-info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a-fixed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ge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av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js-menu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how-labels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obal-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uick-comment-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dd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F-28544 cannot print multiple pages in 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plitter-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 .date::bef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: none !important; /* remove middot for print vi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.pagetitle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 /* CONF-17506 Place the footer at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the con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list-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no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 width controls in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.table-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 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age-wr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: visibl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DO - should this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ge-children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ecor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w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ity here is a hack because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tting loaded before the base sty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.ic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ersonal sid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.page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-print, .no-print 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SPM 3/11/25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3D"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[data-colorid=3Dzi6duapcw4]{color:#ff5630} html[data-color-mode=3Dd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k] [data-colorid=3Dzi6duapcw4]{color:#cf2600}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center" data-local-id=3D"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e8-330b-4789-b146-0db53f5a2ea6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7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8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1f2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tem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0f1f2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ontent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Meeting day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3/11/2025 =E2=80=94 9:00 AM 20 AM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print #1 (Follow-up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Members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eam Dev, Kh=C3=A1ch H=C3=A0ng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class=3D"inline-comment-marker" data-ref=3D"67d85e34-aedd-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c0-a9fa-ea090dfb9dfa"&gt;Sprint Goal&lt;/span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o=C3=A0n thi=E1=BB=87n v=C3=A0 tri=E1=BB=83n khai ch=E1=BB=A9c n=C4=83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lt;strong&gt;Th=E1=BB=A7 t=E1=BB=A5c v=C3=A0 c=C3=A1c th=C3=A0nh ph=E1=BA=A7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=C3=AAn quan (c=C6=A1 quan li=C3=AAn h=E1=BB=87, bi=E1=BB=83u m=E1=BA=ABu=</w:t>
      </w:r>
    </w:p>
    <w:p>
      <w:pPr>
        <w:pStyle w:val="PreformattedText"/>
        <w:bidi w:val="0"/>
        <w:spacing w:before="0" w:after="0"/>
        <w:jc w:val="left"/>
        <w:rPr/>
      </w:pPr>
      <w:r>
        <w:rPr/>
        <w:t>)&lt;/strong&gt; cho ng=C6=B0=E1=BB=9Di d=C3=B9ng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Main Point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hecklist th=C3=A0nh ph=E1=BA=A7n h=E1=BB=93 s=C6=A1 (t=E1=BA=A1m =E1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9n, ch=E1=BB=89nh s=E1=BB=ADa sau)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Gi=E1=BB=9D l=C3=A0m vi=E1=BB=87c: T2=E2=80=93T6 v=C3=A0 T7 (T7 ch=E1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9 s=C3=A1ng: 7h20=E2=80=9311h)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ction =E2=80=9CTr=C3=ACnh t=E1=BB=B1 th=E1=BB=B1c hi=E1=BB=87n=E2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 s=E1=BA=BD c=C3=B3 d=E1=BA=A5u ... gi=E1=BB=AF ch=E1=BB=97 (gi=E1=BB=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Jira) v=C3=A0 c=E1=BA=ADp nh=E1=BA=ADt index t=E1=BB=B1 =C4=91=E1=BB=99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h=E1=BA=A7n tin t=E1=BB=A9c lui l=E1=BA=A1i, =C4=91=E1=BA=A9y ph=E1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3n =C3=A1nh =C6=B0u ti=C3=AAn tr=C6=B0=E1=BB=9Bc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L=E1=BB=8Bch l=C3=A0m vi=E1=BB=87c set c=E1=BB=A9ng, admin ch=C6=B0a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1=BA=A7n tham gia (3 tu=E1=BA=A7n).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Blocker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r=C3=A1nh n=C3=B3i =C4=91=E1=BB=A9t qu=C3=A3ng, &lt;strong&gt;thay =C4=91=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95i c=C3=A1ch n=C3=B3i chuy=E1=BB=87n v=E1=BB=9Bi kh=C3=A1ch tr=C3=A1n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=C3=A2y ph=E1=BA=A3n c=E1=BA=A3m&lt;/strong&gt;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Khi h=E1=BB=8Dp, n=C3=AAn =C4=91=E1=BB=83 &lt;strong&gt;ng=C6=B0=E1=BB=9Di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3=B3i xong h=E1=BA=B3n r=E1=BB=93i m=E1=BB=9Bi b=E1=BB=95 sung.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Solution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hecklist: =E1=BA=A9n v=C3=A0 t=E1=BA=A1m ng=C6=B0ng ch=E1=BB=89nh s=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ADa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=E1=BA=ADp trung v=C3=A0o ph=E1=BA=A7n ph=E1=BA=A3n =C3=A1nh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L=E1=BB=8Bch l=C3=A0m vi=E1=BB=87c: s=E1=BA=BD l=C3=A0m sau, n=E1=BA=BF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E1=BA=A7n g=E1=BA=A5p c=C3=B3 th=E1=BB=83 =C4=91=C6=B0a d=E1=BB=AF li=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87u c=E1=BB=A9ng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Ng=C3=A0y 21 d=E1=BB=B1 ki=E1=BA=BFn ho=C3=A0n thi=E1=BB=87n Ph=E1=BA=A3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C3=81nh(SOS) (upload =C4=91=C6=B0=E1=BB=A3c =E1=BA=A3nh)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Main Purpos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C4=90=E1=BA=A9y nhanh ti=E1=BA=BFn =C4=91=E1=BB=99 v=C3=A0 &lt;strong&gt;=C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u ti=C3=AAn t=C3=ADnh n=C4=83ng Ph=E1=BA=A3n =C3=A1nh&lt;/strong&gt; =C4=91=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83 ng=C6=B0=E1=BB=9Di d=C3=A2n c=C3=B3 th=E1=BB=83 g=E1=BB=ADi =C3=BD k=</w:t>
      </w:r>
    </w:p>
    <w:p>
      <w:pPr>
        <w:pStyle w:val="PreformattedText"/>
        <w:bidi w:val="0"/>
        <w:spacing w:before="0" w:after="0"/>
        <w:jc w:val="left"/>
        <w:rPr/>
      </w:pPr>
      <w:r>
        <w:rPr/>
        <w:t>i=E1=BA=BFn, h=C3=ACnh =E1=BA=A3nh nhanh ch=C3=B3ng.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Duration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20'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Why Teams Cannot Reach Goal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Represents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Ghi b=E1=BB=9Fi: &lt;/strong&gt;Nguy=E1=BB=85n Th=C3=A0nh Danh&lt;/p&gt;&lt;/t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otes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hecklist&lt;/strong&gt; s=E1=BA=BD =E1=BA=A9n =C4=91=E1=BB=83 gi=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A3m =C4=91=E1=BB=99 ph=E1=BB=A9c t=E1=BA=A1p v=C3=A0 t=E1=BA=ADp tru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=C3=A0m ph=E1=BA=A7n &lt;strong&gt;Ph=E1=BA=A3n =C3=A1nh (SOS)&lt;/strong&gt;.&lt;/p&gt;&lt;/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Video upload&lt;/strong&gt; t=E1=BA=A1m ho=C3=A3n tri=E1=BB=83n khai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=E1=BB=89 h=E1=BB=97 tr=E1=BB=A3 &lt;strong&gt;upload =E1=BA=A3nh&lt;/strong&gt; 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 giai =C4=91o=E1=BA=A1n =C4=91=E1=BA=A7u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L=E1=BB=8Bch l=C3=A0m vi=E1=BB=87c&lt;/strong&gt; s=E1=BA=BD =C4=91=C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E1=BB=A3c &lt;strong&gt;set c=E1=BB=A9ng&lt;/strong&gt; t=E1=BA=A1m th=E1=BB=9D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4=91=E1=BB=83 demo, admin ch=C6=B0a c=E1=BA=A7n tham gia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Ph=E1=BA=A3n =C3=A1nh&lt;/strong&gt; =C4=91=C6=B0=E1=BB=A3c =C4=91=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A9y =C6=B0u ti=C3=AAn l=C3=AAn tr=C6=B0=E1=BB=9Bc &lt;strong&gt;tin t=E1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9c&lt;/strong&gt;, gi=C3=BAp ng=C6=B0=E1=BB=9Di d=C3=A2n ph=E1=BA=A3n h=E1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3i nhanh h=C6=A1n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data-colorid=3D"zi6duapcw4"&gt;&lt;span class=3D"inline-comme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" data-ref=3D"607b675a-1498-466e-878c-2e8638dcf0e2"&gt;Ph=C6=B0=C6=A1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3=A1n th=E1=BB=B1c hi=E1=BB=87n (sau g=C3=B3p =C3=BD th=E1=BA=A7y Long)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hecklist&lt;/strong&gt;: ch=E1=BB=89nh s=E1=BB=ADa =E1=BA=A9n =C4=91i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=E1=BA=ADp trung l=C3=A0m ph=E1=BA=A7n ph=E1=BA=A3n =C3=A1nh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=E1=BB=B1 ki=E1=BA=BFn &lt;strong&gt;ng=C3=A0y 21&lt;/strong&gt; s=E1=BA=BD &lt;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=C3=A0n thi=E1=BB=87n ph=E1=BA=A7n ph=E1=BA=A3n =C3=A1nh&lt;/strong&gt; (hi=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87n ch=E1=BB=89 c=C3=B3 upload =E1=BA=A3nh, &lt;strong&gt;ch=C6=B0a c=C3=B3 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ad video&lt;/strong&gt;)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&lt;span class=3D"inline-comment-marker" data-ref=3D"a77da4d2-69d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ff-b85e-95735439163a"&gt;L=E1=BB=8Bch l=C3=A0m vi=E1=BB=87c&lt;/span&gt;&lt;/strong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class=3D"inline-comment-marker" data-ref=3D"a77da4d2-69de-41ff-b85e-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439163a"&gt; s=E1=BA=BD th=E1=BB=B1c hi=E1=BB=87n sau; n=E1=BA=BFu c=E1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7n g=E1=BA=A5p c=C3=B3 th=E1=BB=83 &lt;/span&gt;&lt;strong&gt;&lt;span class=3D"inline-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ent-marker" data-ref=3D"a77da4d2-69de-41ff-b85e-95735439163a"&gt;=C4=91=C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a d=E1=BB=AF li=E1=BB=87u c=E1=BB=A9ng =C4=91=E1=BB=83 k=E1=BB=8Bp ti=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BFn =C4=91=E1=BB=99.&lt;/span&gt;&lt;/strong&gt;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C=C3=B4ng ngh=E1=BB=87 =C4=91ang tri=E1=BB=83n khai:&lt;/strong&gt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Server:&lt;/strong&gt; Node.js + PostgreSQL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Mobile:&lt;/strong&gt; React Native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Frontend:&lt;/strong&gt; ReactJs (Vite)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Tri=E1=BB=83n khai:&lt;/strong&gt; Docker + Nginx (Proxy)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10_162461871.1763536741274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