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Wed, 19 Nov 2025 07:19:11 +0000 (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81879982.9.1763536751516@10566650c6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xported From Co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multipart/rela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Part_8_1987599949.176353675151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8_1987599949.176353675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expor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o=3D'urn:schemas-microsoft-com:office:off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w=3D'urn:schemas-microsoft-com:office: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:v=3D'urn:schemas-microsoft-com:vm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ns=3D'urn:w3-org-ns: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ta http-equiv=3D"Content-Type" content=3D"text/html; charset=3Dutf-8=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SPM 3/11/2025(2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[if gte mso 9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TargetScreenSize&gt;1024x640&lt;/o:TargetScreen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PixelsPerInch&gt;72&lt;/o:PixelsPerIn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Zoom&gt;9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Not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ge 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: 8.5in 1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: 1.0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header-margin: 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footer-margin: .5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o-paper-source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: solid 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-collapse: collap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td, table t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: solid 1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ding: 5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break-inside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.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: Section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fluence print stylesheet. Common to all themes for print me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ull of !important until we improve batching for print C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dia pr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a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-bottom: 1em !important; /* The default padding of 6em is 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ch for printou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: var(--ds-font-body-small, Arial, Helvetica, FreeSans, sans-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, #full-height-container, #main, #page, #content, .has-personal-s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r #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var(--ds-surface, #fff)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var(--ds-text, #000)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100%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: auto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-height: auto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block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a:link, a:visited, a:focus, a:hover, a:activ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var(--ds-text, #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ntent h6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break-after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: var(--ds-font-code, Monaco, "Courier New", mono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ui-header-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av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ersonal-info-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a-fixed-sid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ge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av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js-menu-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line-control-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line-control-link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how-labels-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obal-comment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ment-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quick-comment-cont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ddcom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F-28544 cannot print multiple pages in I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plitter-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: relativ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ment .date::bef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: none !important; /* remove middot for print vie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1.pagetitle im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int-on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: relative !important; /* CONF-17506 Place the footer at 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f the cont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: b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-top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li.print-onl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list-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-style: ita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oweredby li.nopr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o width controls in pr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iki-content .table-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iki-content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nel .code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nel .codeContent p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mage-wr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: visibl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ODO - should this work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.commen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.comment-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 .comment 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-break-inside: 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age-children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decoration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twix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ity here is a hack because pri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etting loaded before the base styl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.pageSection .section-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ments-section.pageSection .section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.pageSection .section-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ildren-section.pageSection .section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ildren-show-hi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-lef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left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ildren-show-hide.ic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ersonal sideb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as-personal-sidebar #cont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as-personal-sidebar #content .pageSe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-print, .no-print *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1&gt;SPM 3/11/2025(2)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class=3D"Section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v class=3D"table-wr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data-table-width=3D"760" data-layout=3D"center" data-local-id=3D"7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ae1b-7e76-4d8f-a20b-4ac7d4ecbe69" class=3D"confluence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79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 style=3D"width: 381.0px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1f2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Item&lt;/strong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data-highlight-colour=3D"#f0f1f2" class=3D"confluence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fffff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5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fffff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fffff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Meeting day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fffff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3/11/2025 - 7h30 PM - 8h00 PM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fffff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Sprint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fffff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print 1 (follow up)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fffff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Members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fffff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eam BE (Except Loan), Leader team BA, Team FE (Ng=C3=A2n + Vinh)&lt;/p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fffff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Sprint Goal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fffff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FE / UI: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=E1=BB=ADa l=E1=BB=97i x=C3=B3a th=E1=BB=A7 t=E1=BB=A5c v=E1=BA=ABn 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3=B2n hi=E1=BB=87n th=C3=B4ng b=C3=A1o kh=C3=B4ng =C4=91=C3=BAng.&lt;/p&gt;&lt;/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=E1=BB=ADa l=E1=BB=97i b=E1=BB=99 l=E1=BB=8Dc theo th=E1=BB=A7 t=E1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5c h=C3=A0nh ch=C3=ADnh: =E1=BA=A5n t=C3=ACm ki=E1=BA=BFm l=E1=BA=A7n 1 k=</w:t>
      </w:r>
    </w:p>
    <w:p>
      <w:pPr>
        <w:pStyle w:val="PreformattedText"/>
        <w:bidi w:val="0"/>
        <w:spacing w:before="0" w:after="0"/>
        <w:jc w:val="left"/>
        <w:rPr/>
      </w:pPr>
      <w:r>
        <w:rPr/>
        <w:t>h=C3=B4ng c=C3=B3 k=E1=BA=BFt qu=E1=BA=A3, l=E1=BA=A7n 2 m=E1=BB=9Bi c=C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 k=E1=BA=BFt qu=E1=BA=A3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=E1=BB=ADa l=E1=BB=97i ch=C3=ADnh t=E1=BA=A3 trong b=E1=BA=A3ng th=E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A7 t=E1=BB=A5c 'THOI GIAN TAO'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Gi=E1=BA=A3i quy=E1=BA=BFt l=E1=BB=97i l=E1=BB=87 ph=C3=AD =C4=91i=E1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n string y=C3=AAu c=E1=BA=A7u =C4=91i=E1=BB=81u ki=E1=BB=87n chung, dan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=C3=A1ch m=E1=BA=ABu =C4=91=C6=A1n, tr=C3=ACnh t=E1=BB=B1 th=E1=BB=B1c h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1=BB=87n (c=E1=BA=A7n l=C3=A0m r=C3=B5 y=C3=AAu c=E1=BA=A7u)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=E1=BB=9F tab kh=C3=A1c cho bi=E1=BB=83u m=E1=BA=ABu =E1=BB=9F ph=E1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7n th=E1=BB=A7 t=E1=BB=A5c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=E1=BA=A1i c=C3=A1c &lt;code&gt;table view&lt;/code&gt;, b=E1=BB=95 sung c=E1=BB=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tr=E1=BA=A1ng th=C3=A1i =E1=BA=A8n/Hi=E1=BB=87n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=C3=A0nh ph=E1=BA=A7n h=E1=BB=93 s=C6=A1 - m=E1=BA=ABu =C4=91=C6=A1n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3=A0m th=C3=A0nh section =C4=91=E1=BB=83 tr=C3=A1nh chia nh=E1=BB=8F.&lt;/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=C3=A0nh ph=E1=BA=A7n d=E1=BB=93 s=C6=A1 s=E1=BA=BD c=C3=B3 v=E1=BB=8B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=C3=AD gi=E1=BB=91ng bi=E1=BB=83u m=E1=BA=ABu: khi =E1=BA=A5n d=E1=BA=A5=</w:t>
      </w:r>
    </w:p>
    <w:p>
      <w:pPr>
        <w:pStyle w:val="PreformattedText"/>
        <w:bidi w:val="0"/>
        <w:spacing w:before="0" w:after="0"/>
        <w:jc w:val="left"/>
        <w:rPr/>
      </w:pPr>
      <w:r>
        <w:rPr/>
        <w:t>u &lt;code&gt;+&lt;/code&gt; s=E1=BA=BD ra b=E1=BA=A3ng (&lt;code&gt;table&lt;/code&gt;) v=E1=BB=9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=E1=BA=A5u &lt;code&gt;+&lt;/code&gt; =C4=91=E1=BB=83 th=C3=AAm text/b=E1=BB=8F nh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1=BA=ADp t=C3=AAn =E2=86=92 d=E1=BB=B1a tr=C3=AAn FireBUI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o=C3=A0n th=C3=A0nh refactor Redux cho ph=E1=BA=A7n Bi=E1=BB=83u m=E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ABu (=C4=91=C3=A3 refactor t=E1=BB=AB tu=E1=BA=A7n tr=C6=B0=E1=BB=9Bc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=E1=BA=A7n Bi=E1=BB=83u m=E1=BA=ABu c=C3=B2n thi=E1=BA=BFu)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=E1=BB=ADa l=E1=BA=A1i c=C3=A1c API v=C3=A0 c=C3=A1c l=E1=BB=97i =C4=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3=A3 n=C3=AAu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BE: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o=C3=A0n thi=E1=BB=87n API Th=E1=BB=A7 t=E1=BB=A5c, User, Authen, Bi=E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83u m=E1=BA=ABu, L=C4=A9nh v=E1=BB=B1c, Qu=E1=BA=A3n l=C3=BD t=C3=A0i k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=E1=BA=A3n Admin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PI L=C4=A9nh v=E1=BB=B1c - l=C3=A0m t=C6=B0=C6=A1ng t=E1=BB=B1 m=C3=A3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=C6=A1 s=E1=BB=9F d=E1=BB=8Bch v=E1=BB=A5 c=C3=B4ng =C4=91=E1=BB=83 th=C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Am l=C4=A9nh v=E1=BB=B1c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PI L=C4=A9nh v=E1=BB=B1c create s=E1=BA=BD c=C3=B3 v=C3=A0o ng=C3=A0y 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(D=E1=BB=B1 ki=E1=BA=BFn 04/11/2025)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=E1=BB=ADa ch=E1=BB=A9c n=C4=83ng audit API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C4=90=E1=BA=A3m b=E1=BA=A3o th=E1=BB=A7 t=E1=BB=A5c c=C3=B3 c=E1=BB=99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=E1=BA=A1ng th=C3=A1i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X=E1=BB=AD l=C3=BD l=E1=BB=97i bi=E1=BB=83u m=E1=BA=ABu: x=C3=B3a 2 l=E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97i (1 b=E1=BB=8B tr=C3=B9ng &lt;code&gt;success&lt;/code&gt;, l=E1=BB=97i th=E1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9 2 c=E1=BA=A7n m=C3=B4 t=E1=BA=A3 r=C3=B5 h=C6=A1n)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o=C3=A0n thi=E1=BB=87n vi=E1=BB=87c s=E1=BB=ADa &lt;code&gt;validation&lt;/cod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C4=91=C3=A3 vi=E1=BA=BFt tr=C6=B0=E1=BB=9Bc nh=C6=B0ng ch=C6=B0a s=E1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a)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fffff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User Stories =C4=91=C3=A3 ch=E1=BB=8Dn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fffff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a class=3D"external-link" href=3D"https://ubnd-tangnhonphu.atlassian.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/browse/SCRUM-34" rel=3D"nofollow"&gt;&lt;u&gt;SCRUM-&lt;/u&gt;&lt;/a&gt;&lt;u&gt;2&lt;/u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fffff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Main Point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fffff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o=C3=A0n thi=E1=BB=87n c=C3=A1c API c=E1=BB=91t l=C3=B5i (Th=E1=BB=A7 t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1=BB=A5c, User, Authen, Bi=E1=BB=83u m=E1=BA=ABu, L=C4=A9nh v=E1=BB=B1c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=E1=BA=A3n l=C3=BD t=C3=A0i kho=E1=BA=A3n Admin) =C4=91=E1=BB=83 =C4=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1=BA=A3m b=E1=BA=A3o t=C3=ADnh n=C4=83ng ho=E1=BA=A1t =C4=91=E1=BB=99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4=91=E1=BA=A7y =C4=91=E1=BB=A7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Kh=E1=BA=AFc ph=E1=BB=A5c c=C3=A1c l=E1=BB=97i t=E1=BB=93n =C4=91=E1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Dng tr=C3=AAn c=E1=BA=A3 giao di=E1=BB=87n ng=C6=B0=E1=BB=9Di d=C3=B9ng (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) v=C3=A0 nghi=E1=BB=87p v=E1=BB=A5 (BE), =C4=91=E1=BA=B7c bi=E1=BB=87t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=C3=AAn quan =C4=91=E1=BA=BFn th=E1=BB=A7 t=E1=BB=A5c, bi=E1=BB=83u m=E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ABu v=C3=A0 b=E1=BB=99 l=E1=BB=8Dc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=C4=90=E1=BB=93ng b=E1=BB=99 h=C3=B3a quy =C6=B0=E1=BB=9Bc =C4=91=E1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t t=C3=AAn (camelCase/snake_case) gi=E1=BB=AFa input v=C3=A0 output c=E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A7a API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C=E1=BA=A3i thi=E1=BB=87n tr=E1=BA=A3i nghi=E1=BB=87m ng=C6=B0=E1=BB=9D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=C3=B9ng tr=C3=AAn UI v=E1=BB=9Bi c=C3=A1c t=C3=ADnh n=C4=83ng m=E1=BB=9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o bi=E1=BB=83u m=E1=BA=ABu, th=C3=A0nh ph=E1=BA=A7n h=E1=BB=93 s=C6=A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v=C3=A0 tr=E1=BA=A1ng th=C3=A1i hi=E1=BB=83n th=E1=BB=8B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fffff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Blocker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fffff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i=E1=BA=BFu t=C3=A0i li=E1=BB=87u BA (UCD, Sequence Diagram, Flow 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t) cho "ch=E1=BB=A9c n=C4=83ng 2"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=E1=BB=99t s=E1=BB=91 l=E1=BB=97i tr=C3=AAn Bi=E1=BB=83u m=E1=BA=ABu ch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6=B0a =C4=91=C6=B0=E1=BB=A3c m=C3=B4 t=E1=BA=A3 r=C3=B5 r=C3=A0ng (l=E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97i th=E1=BB=A9 hai khi x=C3=B3a)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C=E1=BA=A7n l=C3=A0m r=C3=B5 y=C3=AAu c=E1=BA=A7u v=E1=BB=81 &lt;code&gt;l=E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87 ph=C3=AD =C4=91i=E1=BB=81n string&lt;/code&gt;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fffff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Solution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fffff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BA c=E1=BA=A7n g=E1=BB=ADi c=C3=A1c t=C3=A0i li=E1=BB=87u UCD, Sequ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, Flow Chart cho "ch=E1=BB=A9c n=C4=83ng 2"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E s=E1=BA=BD t=E1=BA=ADp trung s=E1=BB=ADa c=C3=A1c l=E1=BB=97i UI/AP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v=C3=A0 refactor c=C3=A1c ph=E1=BA=A7n c=C3=B2n thi=E1=BA=BFu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BE s=E1=BA=BD ho=C3=A0n thi=E1=BB=87n c=C3=A1c API v=C3=A0 s=E1=BB=ADa l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1=BB=97i nghi=E1=BB=87p v=E1=BB=A5 theo =C4=91=C3=BAng l=E1=BB=8Bch tr=C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Cnh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C=E1=BA=A7n l=C3=A0m r=C3=B5 y=C3=AAu c=E1=BA=A7u chi ti=E1=BA=BFt cho 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C3=A1c m=E1=BB=A5c ch=C6=B0a r=C3=B5 r=C3=A0ng (l=E1=BB=87 ph=C3=AD, l=E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97i bi=E1=BB=83u m=E1=BA=ABu)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fffff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Duration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fffff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30p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fffff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When will the problem(s) can be solve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fffff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FE:&lt;/strong&gt; 05/11/2025 (s=E1=BA=BD xong vi=E1=BB=87c s=E1=BB=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=E1=BA=A1i nh=E1=BB=AFng API c=C5=A9ng nh=C6=B0 c=C3=A1c l=E1=BB=97i =C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1=C3=A3 n=C3=AAu)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BE:&lt;/strong&gt; T=E1=BB=91i mai (d=E1=BB=B1 ki=E1=BA=BFn 04/11/20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ho c=C3=A1c API Th=E1=BB=A7 t=E1=BB=A5c, User, Authen, Bi=E1=BB=83u m=E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ABu, L=C4=A9nh v=E1=BB=B1c, Qu=E1=BA=A3n l=C3=BD t=C3=A0i kho=E1=BA=A3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. API L=C4=A9nh v=E1=BB=B1c create s=E1=BA=BD c=C3=B3 v=C3=A0o ng=C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0y mai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fffff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Why teams cannot reach goal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fffff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 start=3D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=E1=BB=B1 thi=E1=BA=BFu li=C3=AAn k=E1=BA=BFt gi=E1=BB=AFa log bug v=C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0 team tester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eam testing c=E1=BA=A7n tracking li=C3=AAn t=E1=BB=A5c =C4=91=E1=BB=83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=E1=BB=91c =C4=91=E1=BB=99 ho=C3=A0n thi=E1=BB=87n d=E1=BB=B1 =C3=A1n =C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1=C3=BAng ti=E1=BA=BFn =C4=91=E1=BB=99.&lt;/p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fffff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Represents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fffff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Ghi b=E1=BB=9Fi: &lt;strong&gt;shakepear &lt;/strong&gt;&lt;img class=3D"emoticon emo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-blue-star" data-emoji-id=3D"270c" data-emoji-shortname=3D":v:" data-emo=</w:t>
      </w:r>
    </w:p>
    <w:p>
      <w:pPr>
        <w:pStyle w:val="PreformattedText"/>
        <w:bidi w:val="0"/>
        <w:spacing w:before="0" w:after="0"/>
        <w:jc w:val="left"/>
        <w:rPr/>
      </w:pPr>
      <w:r>
        <w:rPr/>
        <w:t>ji-fallback=3D"=E2=9C=8C=EF=B8=8F" src=3D"da03ae857d800df4a97716a3a8662d8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a0ada13a3022121bbf9ccd4fa3d11c9" width=3D"16" height=3D"16" data-emoticon-n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=3D"blue-star" alt=3D"(blue star)"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fffff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Notes&lt;/strong&gt;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data-highlight-colour=3D"#ffffff" class=3D"confluence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L=C3=A0m sheet bug cho team Dev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8_1987599949.176353675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a03ae857d800df4a97716a3a8662d811a0ada13a3022121bbf9ccd4fa3d11c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EgAAABICAMAAABiM0N1AAAAe1BMVEVHcEz/3F3/3F3/3F3/3F3/</w:t>
      </w:r>
    </w:p>
    <w:p>
      <w:pPr>
        <w:pStyle w:val="PreformattedText"/>
        <w:bidi w:val="0"/>
        <w:spacing w:before="0" w:after="0"/>
        <w:jc w:val="left"/>
        <w:rPr/>
      </w:pPr>
      <w:r>
        <w:rPr/>
        <w:t>3F3/3F3/3F3/3F3/3F3/3F3/3F3/3F3/3F3/3F3/3F3vlkXvlkX6yFb3uVH7zFjvlkXvlkXvlkX/</w:t>
      </w:r>
    </w:p>
    <w:p>
      <w:pPr>
        <w:pStyle w:val="PreformattedText"/>
        <w:bidi w:val="0"/>
        <w:spacing w:before="0" w:after="0"/>
        <w:jc w:val="left"/>
        <w:rPr/>
      </w:pPr>
      <w:r>
        <w:rPr/>
        <w:t>3F3vlkX0rE31sE7zqEv901r+2Fz8z1n5wlT7y1f3uVHwmkf2tVDyo0r4vVPxn0j6xlYfTW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RSTlMAMK8gv0Df74BQz2AQj59w759wn4+/gCBzLffeAAACLklEQVR4Xu2X2ZLbIBBFtYLQ5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DibSb5/y9MlaprGIQU0S4/5CHnjQeOuy9SIyf/DP/JyzJ9hqcDgP5JHqBaCVR1YpYpsSD9bmt+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8mAosnHiisLec5DVHVJOoSBwKBC/scFNFHsERKRAqiAgZR9SC6IKTpNy4IdVB1lAsUQUiD7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SRBOoEx4g+nXWBVNUrA9b+vHzQ0pXWTdMUQritMq65HlcK1mQNZOMRNJf1mzRye9FuAKZpN4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2Kjfg8SkpXH5seREtZ0yIeJQChkgaE8qKP5wttz0F0Xp/RfB+xID421w9l/UODcPM294bBEY0E</w:t>
      </w:r>
    </w:p>
    <w:p>
      <w:pPr>
        <w:pStyle w:val="PreformattedText"/>
        <w:bidi w:val="0"/>
        <w:spacing w:before="0" w:after="0"/>
        <w:jc w:val="left"/>
        <w:rPr/>
      </w:pPr>
      <w:r>
        <w:rPr/>
        <w:t>ZJO8OJHCBwJEeuyhX9RO1CIk/m51Ipq3RHTWID6LOqzpHxH9fH3RHoM5f3tERBqfV77ors2Ig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RBpsopsjqEZsIpuhNY4eUJxp2RdWTWkP9hLBjLv8JC5OmSmCC44+bABbUkTYgkc8ViLpItJ2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pjl0pGo+3FDM5zI9Hh3KYCzASrF+4gft+0neOfSVzMMJjLkrMdhvsM4qxvM+cBwA7z7W1iTSWB</w:t>
      </w:r>
    </w:p>
    <w:p>
      <w:pPr>
        <w:pStyle w:val="PreformattedText"/>
        <w:bidi w:val="0"/>
        <w:spacing w:before="0" w:after="0"/>
        <w:jc w:val="left"/>
        <w:rPr/>
      </w:pPr>
      <w:r>
        <w:rPr/>
        <w:t>bd68eiLupAKbXPU7c+BW2GK6/QJTVGKLd30GmJNbbicER+QT2SNk1BYbnA6+h0LO+rzz1jLP7a7n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CjHvQvLefyOJEIjmilVEiFf13z3G9cs+e6HCIaDkfoPvINImjZ3iY3fE9hJLYo04TDnmGbbo2</w:t>
      </w:r>
    </w:p>
    <w:p>
      <w:pPr>
        <w:pStyle w:val="PreformattedText"/>
        <w:bidi w:val="0"/>
        <w:spacing w:before="0" w:after="0"/>
        <w:jc w:val="left"/>
        <w:rPr/>
      </w:pPr>
      <w:r>
        <w:rPr/>
        <w:t>YVIWCCnK5AHKXsIjcxq2qyoERdM3f2vqDxcMtx6H4bQq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Part_8_1987599949.1763536751516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